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  <w:iCs/>
        </w:rPr>
        <w:t>Проявление золотоносных кор выветривания</w:t>
      </w:r>
      <w:r>
        <w:rPr>
          <w:iCs/>
        </w:rPr>
        <w:t xml:space="preserve"> </w:t>
      </w:r>
      <w:r>
        <w:rPr>
          <w:i/>
          <w:iCs/>
        </w:rPr>
        <w:t xml:space="preserve">Сосновка </w:t>
      </w:r>
      <w:r>
        <w:rPr>
          <w:iCs/>
        </w:rPr>
        <w:t xml:space="preserve">(I-2-2) [25], </w:t>
      </w:r>
      <w:r>
        <w:rPr/>
        <w:t>занимающее площадь 1,9 км</w:t>
      </w:r>
      <w:r>
        <w:rPr>
          <w:vertAlign w:val="superscript"/>
        </w:rPr>
        <w:t>2</w:t>
      </w:r>
      <w:r>
        <w:rPr/>
        <w:t xml:space="preserve">, расположено на юго-западном склоне денудационного останца, сложенного осадочно-вулканогенными отложениями олдындинской свиты раннего кембрия. В пределах проявления широко развиты линейно-площадные коры выветривания, развитые по всем типам подстилающих пород. Состав щебнисто-глинистый, местами – сильно опесчаненный. Мощность площадных кор выветривания составляет 20–30 м, линейных – более 50 м. В линейных корах выветривания преобладающее значение имеет контактово-карстовый тип. На проявлении выделяется минерализованная зона золотоносных кор выветривания шириной около 800 м и протяженностью 1 700 м. Наиболее высокие содержания золота находятся в южной части зоны и приурочены к зоне контакта карбонатных и вулканогенно-осадочных пород олдындинской свиты. В контактово-карстовых корах выветривания установлены содержаниями золота – до 22,9 г/т и выделено 26 знаков мелкого золота. Мощность коры выветривания здесь составляет 35 м, а ширина – около 100 м. </w:t>
      </w:r>
      <w:r>
        <w:rPr>
          <w:rFonts w:eastAsia="Calibri"/>
          <w:lang w:eastAsia="en-US"/>
        </w:rPr>
        <w:t>Рудная минерализация коренных пор</w:t>
      </w:r>
      <w:r>
        <w:rPr>
          <w:rFonts w:eastAsia="Calibri"/>
        </w:rPr>
        <w:t>од участка проявления</w:t>
      </w:r>
      <w:r>
        <w:rPr>
          <w:rFonts w:eastAsia="Calibri"/>
          <w:lang w:eastAsia="en-US"/>
        </w:rPr>
        <w:t xml:space="preserve"> представлена в </w:t>
      </w:r>
      <w:r>
        <w:rPr/>
        <w:t>большой степени пиритом, реже – сфалеритом, халькопиритом, галенитом и блеклой рудой. Авторская оценка прогнозных ресурсов золота в пределах установленной минерализованной зоны выполнена по категории Р</w:t>
      </w:r>
      <w:r>
        <w:rPr>
          <w:vertAlign w:val="subscript"/>
        </w:rPr>
        <w:t>2</w:t>
      </w:r>
      <w:r>
        <w:rPr/>
        <w:t xml:space="preserve"> и составляет 6 т при содержании золота 0,6 г/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39:00Z</dcterms:created>
  <dc:creator>Kat</dc:creator>
  <dc:description/>
  <cp:keywords/>
  <dc:language>en-US</dc:language>
  <cp:lastModifiedBy>Kat</cp:lastModifiedBy>
  <dcterms:modified xsi:type="dcterms:W3CDTF">2024-05-06T13:39:00Z</dcterms:modified>
  <cp:revision>1</cp:revision>
  <dc:subject/>
  <dc:title>Проявление золотоносных кор выветривания Сосновка (I-2-2) [25], занимающее площадь 1,9 км2, расположено на юго-западном склоне денудационного останца, сложенного осадочно-вулканогенными отложениями олдындинской свиты раннего кембрия</dc:title>
</cp:coreProperties>
</file>